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MAJĄTKOWE WŁASNE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majątkowych własnych o kwotę 817.682 zł oraz zmniejsza </w:t>
        <w:br/>
        <w:t>o kwotę 810.37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630 –  TURYSTYKA </w:t>
        <w:tab/>
        <w:tab/>
        <w:tab/>
        <w:tab/>
        <w:tab/>
        <w:t xml:space="preserve">     </w:t>
        <w:tab/>
        <w:tab/>
        <w:t xml:space="preserve">         (+,-)  27.476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3095</w:t>
      </w:r>
      <w:r>
        <w:rPr/>
        <w:t xml:space="preserve"> – dokonuje się przesunięcia środków pomiędzy pozycjami  dochodów otrzymanych w celu dostosowania do wynikających potrz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 – POZOSTAŁE  ZADANIA W  ZAKRESIE  POLITYKI  SPOŁ. </w:t>
        <w:tab/>
        <w:t xml:space="preserve">      7.305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wprowadza się środki w wysokości 7.305 zł w związku </w:t>
        <w:br/>
        <w:t xml:space="preserve">z zakwalifikowaniem oferty Gminy Miasto Tomaszów Mazowiecki do dofinansowania </w:t>
        <w:br/>
        <w:t>w ramach resortowego Programu rozwoju instytucji opieki nad dziećmi w wieku do 3 lat „Maluch”. Środki przekazywane są przez Ministerstwo Pracy i Polityki Społecznej na zakup zmywarki wielofunkcyjnej dla Samorządowego Żłobka nr 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1 – KULTURA I OCHRONA DZIEDZICTWA NARODOW.      (+,-) 782.901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dokonuje się przesunięcia środków pomiędzy pozycjami  dochodów, w celu dostosowania do obowiązującej klasyfikacji budżetowej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Urzad Miasta</cp:lastModifiedBy>
  <cp:lastPrinted>2011-08-23T11:29:00Z</cp:lastPrinted>
  <dcterms:modified xsi:type="dcterms:W3CDTF">2011-08-25T07:59:00Z</dcterms:modified>
  <cp:revision>82</cp:revision>
  <dc:subject/>
  <dc:title>CZĘŚĆ  OPISOWA  </dc:title>
</cp:coreProperties>
</file>